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а Орла</w:t>
      </w:r>
    </w:p>
    <w:p>
      <w:pPr>
        <w:pStyle w:val="Standard"/>
        <w:jc w:val="center"/>
        <w:rPr>
          <w:rFonts w:eastAsia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 xml:space="preserve">от 30 сентября 2025 г. №556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Standard"/>
        <w:suppressAutoHyphens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очередных мероприятий  по   подготовке к проведению безаварийного пропуска весеннего половодья </w:t>
      </w:r>
    </w:p>
    <w:p>
      <w:pPr>
        <w:pStyle w:val="Standard"/>
        <w:suppressAutoHyphens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2026 году на территории города Орла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3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6690"/>
        <w:gridCol w:w="5340"/>
        <w:gridCol w:w="1699"/>
      </w:tblGrid>
      <w:tr>
        <w:trPr>
          <w:tblHeader w:val="true"/>
        </w:trPr>
        <w:tc>
          <w:tcPr>
            <w:tcW w:w="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Ответственные за исполнение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Срок</w:t>
            </w:r>
          </w:p>
          <w:p>
            <w:pPr>
              <w:pStyle w:val="Standard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1467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ланирующие мероприятия</w:t>
            </w:r>
          </w:p>
        </w:tc>
      </w:tr>
      <w:tr>
        <w:trPr/>
        <w:tc>
          <w:tcPr>
            <w:tcW w:w="1467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а) разработка необходимых нормативных распорядительных планирующих документов проведения первоочередных мероприятий</w:t>
            </w:r>
          </w:p>
        </w:tc>
      </w:tr>
      <w:tr>
        <w:trPr/>
        <w:tc>
          <w:tcPr>
            <w:tcW w:w="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1.</w:t>
            </w:r>
          </w:p>
        </w:tc>
        <w:tc>
          <w:tcPr>
            <w:tcW w:w="6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bCs/>
              </w:rPr>
              <w:t>Проведение детального анализа прохождения весеннего половодья за 5 лет на территории города Орла с последующем рассмотрением рисков возникновения чрезвычайных ситуаций, связанных с затоплением (подтоплением) города Орла, причин возникновения затоплений (подтоплений) на заседании комиссии по предупреждению и ликвидации чрезвычайных ситуаций и обеспечению пожарной безопасности администрации города Орла                                      (далее – КЧС и ОПБ)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Управление по безопасности администрации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 </w:t>
            </w:r>
            <w:r>
              <w:rPr/>
              <w:t>города Орла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квартал </w:t>
            </w:r>
          </w:p>
          <w:p>
            <w:pPr>
              <w:pStyle w:val="Standard"/>
              <w:ind w:left="-108" w:hanging="0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2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Уточнение состава, сил и средств, предназначенных для проведения мероприятий по обеспечению безаварийного пропуска весеннего половодья 2026 года, их оснащение и доукомплектование необходимыми материальными средствами и имуществом</w:t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Управление по безопасности администрации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 </w:t>
            </w:r>
            <w:r>
              <w:rPr/>
              <w:t>города Орла, организации города Орла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до 1 декабря 2025 г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3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Уточнение состава комиссии по оценке ущерба от чрезвычайных ситуаций природного и техногенного характера </w:t>
            </w:r>
          </w:p>
          <w:p>
            <w:pPr>
              <w:pStyle w:val="Standard"/>
              <w:jc w:val="both"/>
              <w:rPr/>
            </w:pPr>
            <w:r>
              <w:rPr/>
              <w:t>на территории города Орла</w:t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Управление по безопасности администрации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 </w:t>
            </w:r>
            <w:r>
              <w:rPr/>
              <w:t>города Орла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до 1 декабря 2025 г.</w:t>
            </w:r>
          </w:p>
        </w:tc>
      </w:tr>
      <w:tr>
        <w:trPr/>
        <w:tc>
          <w:tcPr>
            <w:tcW w:w="1467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б) разработка необходимых нормативных, распорядительных и планирующих документов</w:t>
            </w:r>
          </w:p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по безаварийному пропуску весеннего половодь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1.</w:t>
            </w:r>
          </w:p>
        </w:tc>
        <w:tc>
          <w:tcPr>
            <w:tcW w:w="6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Организация корректировки планов действий по предупреждению и ликвидации чрезвычайных ситуаций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Управление по безопасности администрации</w:t>
            </w:r>
          </w:p>
          <w:p>
            <w:pPr>
              <w:pStyle w:val="Standard"/>
              <w:ind w:right="-156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орода Орла, организации города Орла 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до 1 февраля 2026 г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2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Организация корректировки Реестра улиц, попадающих в зоны затопления (подтопления), вызванного различными гидрологическими и/или гидродинамическими явлениями и процессами на территории города Орла</w:t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Управление по безопасности администрации</w:t>
            </w:r>
          </w:p>
          <w:p>
            <w:pPr>
              <w:pStyle w:val="Standard"/>
              <w:ind w:right="-156" w:hanging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</w:rPr>
              <w:t>города Орла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до 1 января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2026 г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3.</w:t>
            </w:r>
          </w:p>
        </w:tc>
        <w:tc>
          <w:tcPr>
            <w:tcW w:w="6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Подготовка проекта постановления администрации города Орла «Об организации пропуска паводковых вод на территории города Орла в 2026 году»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Управление по безопасности администрации</w:t>
            </w:r>
          </w:p>
          <w:p>
            <w:pPr>
              <w:pStyle w:val="Standard"/>
              <w:ind w:right="-156" w:hanging="0"/>
              <w:jc w:val="center"/>
              <w:rPr/>
            </w:pPr>
            <w:r>
              <w:rPr/>
              <w:t xml:space="preserve"> </w:t>
            </w:r>
            <w:r>
              <w:rPr/>
              <w:t>города Орла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 xml:space="preserve">до 28 февраля </w:t>
            </w:r>
          </w:p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1467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Организационно-оперативные мероприят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1.</w:t>
            </w:r>
          </w:p>
        </w:tc>
        <w:tc>
          <w:tcPr>
            <w:tcW w:w="6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Корректировка паспортов территорий города Орла с определением возможных зон затопления (подтопления) в период весеннего половодья и дождевых паводков в соответствии с Приказом МЧС РФ от 25 октября 2004 года              № 484 «Об утверждении типового паспорта безопасности территории субъектов Российской Федерации и муниципальных образований» и электронных паспортов.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МКУ «Единая дежурно-диспетчерская служба города Орла»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до 1 января 2026 г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2.</w:t>
            </w:r>
          </w:p>
        </w:tc>
        <w:tc>
          <w:tcPr>
            <w:tcW w:w="6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Рассмотрение на заседании КЧС и ОПБ города Орла вопросов:</w:t>
            </w:r>
          </w:p>
          <w:p>
            <w:pPr>
              <w:pStyle w:val="Standard"/>
              <w:jc w:val="both"/>
              <w:rPr/>
            </w:pPr>
            <w:r>
              <w:rPr/>
              <w:t>а) подготовки к весеннему половодью 2026 года с учетом имеющихся рисков, подготовки населения к действиям в паводкоопасный период, выполнения хозяйствующими субъектами и эксплуатирующими организациями установленных законодательством обязанностей по подготовке ГТС, мостовых переходов и иных водопропускных сооружений к паводкоопасному периоду 2026 года;</w:t>
            </w:r>
          </w:p>
          <w:p>
            <w:pPr>
              <w:pStyle w:val="Standard"/>
              <w:jc w:val="both"/>
              <w:rPr/>
            </w:pPr>
            <w:r>
              <w:rPr/>
              <w:t>б) Уточнение маршрутов объезда, планирование и организация перевозки людей автотранспортом.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right="178" w:hanging="0"/>
              <w:jc w:val="center"/>
              <w:rPr/>
            </w:pPr>
            <w:r>
              <w:rPr/>
              <w:t>Управление по безопасности администрации</w:t>
            </w:r>
          </w:p>
          <w:p>
            <w:pPr>
              <w:pStyle w:val="Standard"/>
              <w:ind w:right="17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орода Орла, </w:t>
            </w:r>
          </w:p>
          <w:p>
            <w:pPr>
              <w:pStyle w:val="Standard"/>
              <w:ind w:right="178" w:hanging="0"/>
              <w:jc w:val="center"/>
              <w:rPr/>
            </w:pPr>
            <w:r>
              <w:rPr/>
              <w:t xml:space="preserve">управление жилищно-коммунального хозяйства  администрации города Орла, </w:t>
            </w:r>
          </w:p>
          <w:p>
            <w:pPr>
              <w:pStyle w:val="Standard"/>
              <w:ind w:right="178" w:hanging="0"/>
              <w:jc w:val="center"/>
              <w:rPr/>
            </w:pPr>
            <w:r>
              <w:rPr/>
              <w:t>Филиал АО «РИР Энерго» - «Орловская генерация» (по согласованию)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до 1 декабря 2025 г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3.</w:t>
            </w:r>
          </w:p>
        </w:tc>
        <w:tc>
          <w:tcPr>
            <w:tcW w:w="6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Организация взаимодействия с  органами управления соседних муниципальных образований, средствами массовой информации о систематическом информировании населения о развитии паводковой обстановки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Управление по безопасности администрации</w:t>
            </w:r>
          </w:p>
          <w:p>
            <w:pPr>
              <w:pStyle w:val="Standard"/>
              <w:ind w:right="-156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орода Орла, </w:t>
            </w:r>
          </w:p>
          <w:p>
            <w:pPr>
              <w:pStyle w:val="Standard"/>
              <w:ind w:right="36" w:hanging="0"/>
              <w:jc w:val="center"/>
              <w:rPr/>
            </w:pPr>
            <w:r>
              <w:rPr/>
              <w:t>управление по взаимодействию со средствами массовой информации и аналитической работе администрации города Орла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 xml:space="preserve">до 1 марта </w:t>
            </w:r>
          </w:p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Организация подворовых обходов и доведение до населения порядка действий и правил поведения в случае осуществления эвакуации, места сбора эвакуируемого населения при подтоплениях, домашних животных и порядок транспортного обеспечения, в том числе  с использованием элементов комплексной системы экстренного оповещения населения об угрозе возникновения или о возникновении ЧС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Управление по безопасности администрации</w:t>
            </w:r>
          </w:p>
          <w:p>
            <w:pPr>
              <w:pStyle w:val="Standard"/>
              <w:ind w:right="-156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орода Орла, </w:t>
            </w:r>
          </w:p>
          <w:p>
            <w:pPr>
              <w:pStyle w:val="Standard"/>
              <w:ind w:right="-156" w:hanging="0"/>
              <w:jc w:val="center"/>
              <w:rPr/>
            </w:pPr>
            <w:r>
              <w:rPr/>
              <w:t>территориальные управления администрации города Орла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31" w:hanging="0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Standard"/>
              <w:ind w:left="31" w:hanging="0"/>
              <w:jc w:val="center"/>
              <w:rPr/>
            </w:pPr>
            <w:r>
              <w:rPr/>
              <w:t>2025 г. -</w:t>
            </w:r>
          </w:p>
          <w:p>
            <w:pPr>
              <w:pStyle w:val="Standard"/>
              <w:ind w:left="31" w:hanging="0"/>
              <w:jc w:val="center"/>
              <w:rPr/>
            </w:pPr>
            <w:r>
              <w:rPr/>
              <w:t>март 2026 г.</w:t>
            </w:r>
          </w:p>
        </w:tc>
      </w:tr>
      <w:tr>
        <w:trPr>
          <w:trHeight w:val="320" w:hRule="atLeast"/>
        </w:trPr>
        <w:tc>
          <w:tcPr>
            <w:tcW w:w="1467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Инженерно-технические и другие профилактические мероприят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1.</w:t>
            </w:r>
          </w:p>
        </w:tc>
        <w:tc>
          <w:tcPr>
            <w:tcW w:w="6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Уточнение финансовых и материальных резервов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right="36" w:hanging="0"/>
              <w:jc w:val="center"/>
              <w:rPr/>
            </w:pPr>
            <w:r>
              <w:rPr/>
              <w:t xml:space="preserve">Управление экономического развития администрации города Орла, </w:t>
            </w:r>
          </w:p>
          <w:p>
            <w:pPr>
              <w:pStyle w:val="Standard"/>
              <w:ind w:right="36" w:hanging="0"/>
              <w:jc w:val="center"/>
              <w:rPr/>
            </w:pPr>
            <w:r>
              <w:rPr/>
              <w:t>МКУ «Объединенный муниципальный заказчик»,</w:t>
            </w:r>
          </w:p>
          <w:p>
            <w:pPr>
              <w:pStyle w:val="Standard"/>
              <w:ind w:right="36" w:hanging="0"/>
              <w:jc w:val="center"/>
              <w:rPr/>
            </w:pPr>
            <w:r>
              <w:rPr/>
              <w:t>финансовое управление администрации города Орла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до 29 декабря 2025 г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2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Проведение совместно с заинтересованными структурными подразделениями проверок готовности гидротехнических сооружений (далее-ГТС) всех форм собственности и ведомственной принадлежности к пропуску половодья и паводков.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23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Обследование возможных источников загрязнения и хозяйственных объектов, расположенных в водоохранных зонах и зонах прогнозируемого затопления, которые могут оказать негативное воздействие на население, земли сельскохозяйственного назначения, качество водных ресурсов</w:t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right="36" w:hanging="0"/>
              <w:jc w:val="center"/>
              <w:rPr/>
            </w:pPr>
            <w:r>
              <w:rPr/>
              <w:t xml:space="preserve">МКУ «Объединенный муниципальный заказчик», </w:t>
            </w:r>
          </w:p>
          <w:p>
            <w:pPr>
              <w:pStyle w:val="Standard"/>
              <w:ind w:right="36" w:hanging="0"/>
              <w:jc w:val="center"/>
              <w:rPr/>
            </w:pPr>
            <w:r>
              <w:rPr/>
              <w:t xml:space="preserve">Управление жилищно - коммунльного хозяйства администрации города Орла, </w:t>
            </w:r>
          </w:p>
          <w:p>
            <w:pPr>
              <w:pStyle w:val="Standard"/>
              <w:ind w:right="36" w:hanging="0"/>
              <w:jc w:val="center"/>
              <w:rPr/>
            </w:pPr>
            <w:r>
              <w:rPr/>
              <w:t>Филиал АО «РИР Энерго» - «Орловская генерация» (по согласованию)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до 1 декабря 2025 г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3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Подготовка техники и оборудования для откачки воды и содержание их в постоянной готовности к обеспечению работ по отводу поверхностных вод от жилых домов и придомовых территорий в случае интенсивного снеготаяния и затопления от разливов рек (искусственных водоёмов).</w:t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81" w:right="-76" w:hanging="0"/>
              <w:jc w:val="center"/>
              <w:rPr/>
            </w:pPr>
            <w:r>
              <w:rPr/>
              <w:t>МПП ВКХ «Орёлводоканал»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34" w:hanging="0"/>
              <w:jc w:val="center"/>
              <w:rPr/>
            </w:pPr>
            <w:r>
              <w:rPr/>
              <w:t xml:space="preserve">до 10 декабря 2025 г., </w:t>
            </w:r>
          </w:p>
          <w:p>
            <w:pPr>
              <w:pStyle w:val="Standard"/>
              <w:ind w:left="-108" w:right="34" w:hanging="0"/>
              <w:jc w:val="center"/>
              <w:rPr/>
            </w:pPr>
            <w:r>
              <w:rPr/>
              <w:t>далее постоянно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4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Проведение работы по ограничению (запрещению) предоставления земельных участков для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в соответствии с действующим законодательством.</w:t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81" w:right="-76" w:hanging="0"/>
              <w:jc w:val="center"/>
              <w:rPr/>
            </w:pPr>
            <w:r>
              <w:rPr/>
              <w:t>Управление градостроительства</w:t>
            </w:r>
          </w:p>
          <w:p>
            <w:pPr>
              <w:pStyle w:val="Standard"/>
              <w:ind w:left="-81" w:right="-76" w:hanging="0"/>
              <w:jc w:val="center"/>
              <w:rPr/>
            </w:pPr>
            <w:r>
              <w:rPr/>
              <w:t>администрации города Орла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5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Проведение детальной инвентаризации расположенных в зоне вероятного подтопления жилого фонда, расположенного вблизи рек (водоемов) и инженерной инфраструктуры с последующим проведением инженерно-технических мероприятий для организации водоотведения на дорогах местного значения и землях муниципальной собственности</w:t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81" w:right="-76" w:hanging="0"/>
              <w:jc w:val="center"/>
              <w:rPr/>
            </w:pPr>
            <w:r>
              <w:rPr/>
              <w:t>Управление градостроительства</w:t>
            </w:r>
          </w:p>
          <w:p>
            <w:pPr>
              <w:pStyle w:val="Standard"/>
              <w:ind w:left="-81" w:right="-76" w:hanging="0"/>
              <w:jc w:val="center"/>
              <w:rPr/>
            </w:pPr>
            <w:r>
              <w:rPr/>
              <w:t xml:space="preserve">администрации города Орла; </w:t>
            </w:r>
          </w:p>
          <w:p>
            <w:pPr>
              <w:pStyle w:val="Standard"/>
              <w:ind w:right="36" w:hanging="15"/>
              <w:jc w:val="center"/>
              <w:rPr/>
            </w:pPr>
            <w:r>
              <w:rPr/>
              <w:t>Управление строительства, дорожного хозяйства и благоустройства</w:t>
            </w:r>
            <w:r>
              <w:rPr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/>
              <w:t>администрация города Орла,</w:t>
            </w:r>
          </w:p>
          <w:p>
            <w:pPr>
              <w:pStyle w:val="Standard"/>
              <w:ind w:right="36" w:hanging="15"/>
              <w:jc w:val="center"/>
              <w:rPr/>
            </w:pPr>
            <w:r>
              <w:rPr/>
              <w:t>МКУ «Объединенный муниципальный заказчик»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6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widowControl w:val="false"/>
              <w:spacing w:before="0" w:after="160"/>
              <w:jc w:val="both"/>
              <w:rPr/>
            </w:pPr>
            <w:r>
              <w:rPr/>
              <w:t xml:space="preserve">Проведение работы по выявлению и ликвидации находящихся в непосредственной близости к водным объектам несанкционированных свалок твердых коммунальных отходов, пестицидов и ядохимикатов, канализации, скотомогильников, выгребных ям, дворовых и общественных туалетов. </w:t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211"/>
                <w:color w:val="000000"/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МБУ «Спецавтобаза по санитарной очистке города Орла», 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211"/>
                <w:color w:val="000000"/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Управление жилищно-коммунального хозяйства администрации города Орла, 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территориальные управления администрации города Орла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7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Организация работы по созданию достаточного количества реагентов для обеззараживания воды с учётом расхода водопотребления населения на весь период прохождения половодья 2025 года.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81" w:right="-76" w:hanging="0"/>
              <w:jc w:val="center"/>
              <w:rPr/>
            </w:pPr>
            <w:r>
              <w:rPr/>
              <w:t>МПП ВКХ «Орёлводоканал»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до 10 декабря 2025 г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8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Организация и планирование работы групп мониторинга, подготовка рабочих групп на транспортных средствах повышенной проходимости и плавательных средствах для оказания помощи населению, проведение рекогносцировки мест возможного подтопления, подготовка штаба по контролю за прохождением весеннего половодья</w:t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Управление по безопасности администрации города Орла, 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управление </w:t>
            </w:r>
            <w:r>
              <w:rPr>
                <w:rStyle w:val="211"/>
                <w:color w:val="000000"/>
                <w:sz w:val="24"/>
                <w:szCs w:val="24"/>
              </w:rPr>
              <w:t xml:space="preserve">жилищно-коммунального </w:t>
            </w:r>
            <w:r>
              <w:rPr/>
              <w:t>хозяйства администрации города Орла,</w:t>
            </w:r>
          </w:p>
          <w:p>
            <w:pPr>
              <w:pStyle w:val="Standard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территориальные управления администрации города Орла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9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Своевременная очистка от мусора пропускных каналов, водостоков, колодцев, канализационных коллекторов и других инженерных сооружений, улучшение системы водоотведения сточных вод путём разгрузки коллекторов.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МПП ВКХ «Орелводоканал»,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 </w:t>
            </w:r>
            <w:r>
              <w:rPr/>
              <w:t>МКУ «Объединенный муниципальный заказчик»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467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Информационно-разъяснительная работ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1.</w:t>
            </w:r>
          </w:p>
        </w:tc>
        <w:tc>
          <w:tcPr>
            <w:tcW w:w="6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Уточнение количества постоянно (временно) проживающего населения на территории муниципальных образований, садовых некоммерческих товариществ, попадающих в зону возможного затопления (подтопления)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Территориальные управления администрации города Орла, 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управление по безопасности администрации города Орла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до 10 декабря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2025 г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2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83" w:hanging="0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Организация взаимодействия (заключение соглашений) и проведение совместной работы (мероприятий):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83" w:hanging="0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а) на радиостанциях, областных телевещательных компаниях, в местах массового пребывания людей о доведении в речевом формате и/или текстовыми сообщениями в виде бегущей строки информации о негативном воздействии паводковых вод на население, проживающее близ расположенных к водным объектам зон (в водоохранных зонах) и в зонах прогнозируемого затопления;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83" w:hanging="0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б) страховыми компаниями (организациями) по вопросу проведения информационной работы по страхованию личного имущества населения, земельных (приусадебных, придомовых) участков;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83" w:hanging="0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в) размещение газо-, электро- и водопоставщиками на платежных квитанциях информации о негативном воздействии паводковых вод на население, проживающее в расположенных близко к водным объектам зонах и зонах прогнозируемого затопления, меры безопасности в период прохождения весеннего половодья;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83" w:hanging="0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г) размещении информации управляющими организациями о негативном воздействии паводковых вод на население, проживающее в расположенных близко к водным объектам зонах и зонах прогнозируемого затопления, мерах безопасности в период прохождения весеннего половодья и проведение собраний жителей с целью доведения до них порядка действий при подтоплении территорий и домов, мер безопасности в период прохождения весеннего половодья;</w:t>
            </w:r>
          </w:p>
          <w:p>
            <w:pPr>
              <w:pStyle w:val="21"/>
              <w:spacing w:lineRule="auto" w:line="240" w:before="0" w:after="0"/>
              <w:ind w:right="83" w:hanging="0"/>
              <w:rPr>
                <w:rStyle w:val="211"/>
                <w:color w:val="000000"/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д) доведение до населения информационно-разъяснительных памяток по действиям в случае подтопления, мерам безопасности в период прохождения весеннего половодья.</w:t>
            </w:r>
          </w:p>
          <w:p>
            <w:pPr>
              <w:pStyle w:val="21"/>
              <w:spacing w:lineRule="auto" w:line="240" w:before="0" w:after="0"/>
              <w:ind w:right="83" w:hanging="0"/>
              <w:rPr>
                <w:rStyle w:val="21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Управление по безопасности администрации города Орла, 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Управление по взаимодействию со средствами массовой информации и аналитической работе администрации города Орла, </w:t>
            </w:r>
          </w:p>
          <w:p>
            <w:pPr>
              <w:pStyle w:val="Standard"/>
              <w:jc w:val="center"/>
              <w:rPr/>
            </w:pPr>
            <w:r>
              <w:rPr/>
              <w:t>Управление жилищно-коммунального хозяйства администрации города Орла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282828"/>
              </w:rPr>
            </w:pPr>
            <w:r>
              <w:rPr>
                <w:color w:val="282828"/>
              </w:rPr>
              <w:t>до 15 декабря</w:t>
            </w:r>
          </w:p>
          <w:p>
            <w:pPr>
              <w:pStyle w:val="Standard"/>
              <w:jc w:val="center"/>
              <w:rPr>
                <w:color w:val="282828"/>
              </w:rPr>
            </w:pPr>
            <w:r>
              <w:rPr>
                <w:color w:val="282828"/>
              </w:rPr>
              <w:t>2025 г.; постоянно до начала и в период прохождения весеннего половодья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color w:val="282828"/>
              </w:rPr>
            </w:pPr>
            <w:r>
              <w:rPr>
                <w:color w:val="282828"/>
              </w:rPr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3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Проведение разъяснительной работы с председателями садовых некоммерческих товариществ по вопросу страхования личного имущества от последствий воздействия паводковых вод.</w:t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Территориальные управления администрации города Орла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постоянно</w:t>
            </w:r>
          </w:p>
        </w:tc>
      </w:tr>
    </w:tbl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безопасности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и города Орла                                                                                                                                И.В. Тарасов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11">
    <w:name w:val="Основной текст (2) + 11"/>
    <w:qFormat/>
    <w:rPr>
      <w:rFonts w:ascii="Times New Roman" w:hAnsi="Times New Roman" w:cs="Times New Roman"/>
      <w:color w:val="282828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21">
    <w:name w:val="Основной текст (2)1"/>
    <w:basedOn w:val="Standard"/>
    <w:qFormat/>
    <w:pPr>
      <w:shd w:fill="FFFFFF" w:val="clear"/>
      <w:suppressAutoHyphens w:val="true"/>
      <w:spacing w:lineRule="exact" w:line="322" w:before="620" w:after="620"/>
      <w:jc w:val="both"/>
    </w:pPr>
    <w:rPr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54" w:before="0" w:after="16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3:42:00Z</dcterms:created>
  <dc:creator>Владимир</dc:creator>
  <dc:description/>
  <cp:keywords/>
  <dc:language>en-US</dc:language>
  <cp:lastModifiedBy>Глаголева Наталия Николаевна</cp:lastModifiedBy>
  <cp:lastPrinted>2025-09-19T09:16:00Z</cp:lastPrinted>
  <dcterms:modified xsi:type="dcterms:W3CDTF">2025-10-08T11:1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